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 Endeckung der Protectornorns</w:t>
      </w:r>
    </w:p>
    <w:p>
      <w:pPr>
        <w:pStyle w:val="Normal"/>
        <w:rPr/>
      </w:pPr>
      <w:r>
        <w:rPr/>
      </w:r>
    </w:p>
    <w:p>
      <w:pPr>
        <w:pStyle w:val="Normal"/>
        <w:rPr/>
      </w:pPr>
      <w:r>
        <w:rPr/>
        <w:t xml:space="preserve">Es war ein heiser Tag im Sheeraumschiff, es flog wahrscheinlich wieder mal zu nah an einer Sonne. </w:t>
      </w:r>
    </w:p>
    <w:p>
      <w:pPr>
        <w:pStyle w:val="Normal"/>
        <w:rPr/>
      </w:pPr>
      <w:r>
        <w:rPr/>
        <w:t>Dies störte natürlich auch die Tiere an Bord, darunter auch eine kleine Maus, diese maus wusste sich aber zu helfen, sie buddelte ein kleines Loch in den großen Hügel am Nornteich.</w:t>
      </w:r>
    </w:p>
    <w:p>
      <w:pPr>
        <w:pStyle w:val="Normal"/>
        <w:rPr/>
      </w:pPr>
      <w:r>
        <w:rPr/>
        <w:t>Das war der kühlste Ort im ganzen Raumschiff.</w:t>
      </w:r>
    </w:p>
    <w:p>
      <w:pPr>
        <w:pStyle w:val="Normal"/>
        <w:rPr/>
      </w:pPr>
      <w:r>
        <w:rPr/>
        <w:t>Da es aber immer heiser wurde, war die kleine Maus gezwungen die Höhle immer tiefer in den Hügel zu graben, dann aber brach sie ein, so wie es aussah war dieser Hügel innen hol, natürlich war die Schicht auf dem Hügel sehr dicht, aber er war trotzdem hol.</w:t>
      </w:r>
    </w:p>
    <w:p>
      <w:pPr>
        <w:pStyle w:val="Normal"/>
        <w:rPr/>
      </w:pPr>
      <w:r>
        <w:rPr/>
      </w:r>
    </w:p>
    <w:p>
      <w:pPr>
        <w:pStyle w:val="Normal"/>
        <w:rPr/>
      </w:pPr>
      <w:r>
        <w:rPr/>
        <w:t>De kleine Maus schaute sich in dem Hügel um und entdeckte natürlich sofort einen Käseautomat, da die Maus alles andere als dumm war, nagte sie in diesen Automat ein Loch und kroch in eines der Käsestücke. Sie fraß sich dann den Bauch mit Käse voll und schleif ein.</w:t>
      </w:r>
    </w:p>
    <w:p>
      <w:pPr>
        <w:pStyle w:val="Normal"/>
        <w:rPr/>
      </w:pPr>
      <w:r>
        <w:rPr/>
        <w:t>Auf einmal wurde sie jedoch geweckt, denn irgendetwas hatte ihr Fell gestreift, als sie sich umschaute bemerke sie das die hälfte des Käses abgebissen war. Jetzt musste sie schnell reagieren, sonst würde das was den Käse aus auch sie verspeisen. Als sie raus kroch sah sie einen Bruinnorn, da es aber so dunkel war konnte sie ihn nicht richtig erkennen.</w:t>
      </w:r>
    </w:p>
    <w:p>
      <w:pPr>
        <w:pStyle w:val="Normal"/>
        <w:rPr/>
      </w:pPr>
      <w:r>
        <w:rPr/>
        <w:t>Aber der Norn sie, er sagte “Gorbi essen Tierchen“. Die Maus wusste natürlich sofort das sie so schnell wie möglich verschwinden sollte, deshalb rannte sie durch die Gänge in diesem endlos erscheinenden Röhrensystem.</w:t>
      </w:r>
    </w:p>
    <w:p>
      <w:pPr>
        <w:pStyle w:val="Normal"/>
        <w:rPr/>
      </w:pPr>
      <w:r>
        <w:rPr/>
        <w:t>Als sie dann gegen einen Grendel stieß blieb sie stehen, es war ein Grendelweibchen das um eiern hauen Eier saß, sie schein ziemlich alt zu sein, neben ihr ein mindestens genau so altes Männchen. Dann kam aber wieder einer dieser Bruin, er sagte “hol Creature-ei“ und nahm eines, dieses Schmiss er auch gleich durch einen kleine Öffnung nach draußen, die Grendels schienen daran gewöhnt zu sein.</w:t>
      </w:r>
    </w:p>
    <w:p>
      <w:pPr>
        <w:pStyle w:val="Normal"/>
        <w:rPr/>
      </w:pPr>
      <w:r>
        <w:rPr/>
        <w:t>Als die Maus aus Neugier durch diese Öffnung sah, sah sie den Grendeldschungel, so kamen dann also die Gernedeleier auf das Sheeraumschiff!</w:t>
      </w:r>
    </w:p>
    <w:p>
      <w:pPr>
        <w:pStyle w:val="Normal"/>
        <w:rPr/>
      </w:pPr>
      <w:r>
        <w:rPr/>
        <w:t>Aber da ein junger Grendel sie schnappen wollte als sie rausschaute ging sie schnell zurück.</w:t>
      </w:r>
    </w:p>
    <w:p>
      <w:pPr>
        <w:pStyle w:val="Normal"/>
        <w:rPr/>
      </w:pPr>
      <w:r>
        <w:rPr/>
        <w:t>Dort war sie nun, in den Zwischenwänden des Sheeraumschiffes, aber dann kam wieder einer dieser Bruin, dieser sagte jedoch nichts, es war ein Baby. Es krabbelte hinter der Maus her.</w:t>
      </w:r>
    </w:p>
    <w:p>
      <w:pPr>
        <w:pStyle w:val="Normal"/>
        <w:rPr/>
      </w:pPr>
      <w:r>
        <w:rPr/>
        <w:t>So ging es eine ganze weile, bis beide an dem Punkt ankamen, wo siech die maus ein kleines Loch gegraben hatte, sie schlüpfte dadurch und das Bruinbaby hinter her. Es blieb jedoch stecken. Als die Maus des sich dann aber aus der Nähe betrachtete sah sie es war kein Bruin der wegen mangelnder Beleuchtung so schwer zu erkennen war, es war eine dunklere Variation des Bruins, diese hatten sie wohl an das Leben in den Zwischenwänden angepasst.</w:t>
      </w:r>
    </w:p>
    <w:p>
      <w:pPr>
        <w:pStyle w:val="Normal"/>
        <w:rPr/>
      </w:pPr>
      <w:r>
        <w:rPr/>
        <w:t>Aber das Baby, das kein Bruin war, steckte immer noch im Loch fest. Deshalb half die liebe Maus, und buddelte das Loch größer. Als sie fertig war kam jedoch auch ein komischer Vogel aus dem Loch, es schien so als wäre er vorher da eingesperrt gewesen. Es war ein Eisvogel.</w:t>
      </w:r>
    </w:p>
    <w:p>
      <w:pPr>
        <w:pStyle w:val="Normal"/>
        <w:rPr/>
      </w:pPr>
      <w:r>
        <w:rPr/>
      </w:r>
    </w:p>
    <w:p>
      <w:pPr>
        <w:pStyle w:val="Normal"/>
        <w:rPr/>
      </w:pPr>
      <w:r>
        <w:rPr/>
        <w:t>Nun dies war die Geschichte wie der Eisvogel auf das Raumschiff kam, ähh ich meine die Protectornorns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4:14:00Z</dcterms:created>
  <dc:creator>Marcus</dc:creator>
  <dc:description/>
  <dc:language>en-US</dc:language>
  <cp:lastModifiedBy>Marcus</cp:lastModifiedBy>
  <dcterms:modified xsi:type="dcterms:W3CDTF">2005-03-09T14:44:00Z</dcterms:modified>
  <cp:revision>1</cp:revision>
  <dc:subject/>
  <dc:title>Die Endeckung der Protectornorns</dc:title>
</cp:coreProperties>
</file>